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>8e1.c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>#include &lt;stdio.h&gt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>int main(){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ab/>
        <w:t>printf ("Hola Mundo\n")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>/*</w:t>
        <w:tab/>
        <w:t>system("PAUSE");*/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ab/>
        <w:t>return 0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>}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>live@guadalinex:/media/VICTORIA/ACADEMIA$ ./8e1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>Hola Mund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23:00Z</dcterms:created>
  <dc:creator>Valentin</dc:creator>
  <dc:description/>
  <dc:language>en-US</dc:language>
  <cp:lastModifiedBy>Valentin</cp:lastModifiedBy>
  <cp:lastPrinted>2113-01-01T00:00:00Z</cp:lastPrinted>
  <dcterms:modified xsi:type="dcterms:W3CDTF">2008-07-30T09:24:00Z</dcterms:modified>
  <cp:revision>1</cp:revision>
  <dc:subject/>
  <dc:title/>
</cp:coreProperties>
</file>